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-Charme interpreter                                         Frans van Ho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er for structure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   Automatic line-numbering and indentation            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AUTO          - first line  10, each next one  10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40       - first line  40, each next one  10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,20      - first line  10, each next one  20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100,100  - first line 100, each next one 100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Generate sound                                        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s a tone of a specific pitch and duration. The syntax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&lt;expr&gt;,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VE         Basic save                                             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the same as the normal SAVE statement.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gets another execution address (#AFAF inside the P-Char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ively makes it possible to *RUN basic program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tack, free space pointer etc.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tom Emulator, however, it only works if P-Char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Case ... Of                                           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10 CASE J-4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&lt;2&gt; PRINT "THIS IS EVEN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&lt;3&gt; PRINT "THIS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"ODD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&lt;1&gt; PRINT "J = 49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C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ASE $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&lt;"SWEET"&gt;  PRINT "NICE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&lt;"BORING"&gt; PRINT "DULL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&lt;$A&gt;       PRINT "NO IDEA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C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se expression does not equal a case label, program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d right behind CEND. In the second example, the case label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always satisfies, and is therefore executed if the 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tatements may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shows a list with all the programs that ar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rea #1000 to #9FFFF, starting with &lt;space&gt;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to resume program execution after a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Copy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&lt;expr&gt;,&lt;expr&gt;,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pression is the start address, the second is the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ea that is to be copied. The last expression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ddress. If this one is within the boundaries of the sourc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statement effectively is a FILL comman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32000,33000,3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is command is the the area between 32000 and 3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contains the same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   Casette ope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OS 0  -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 1 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AD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DEL 200,300     - Delete lines 200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/REM/,300L  - Lines 0 to 300, containing the text 'R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/STOP/V     - All lines that contain the text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            - Delete all lines (be car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to option (V) is selected, a line is printed on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query will be made Y/N? There are several possibl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YES       proceed with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NO        do not execute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ONTINUE  proceed with the operation and disable the veto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IST      execute the operation and go on without th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, however, do list all the lines that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KIP      do not execute the operation and go on to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do not proceed with the operation and go back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ternative for the XIF statement. The line behind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nly if the expression behind XIF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                                                               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as the value TRUE (1) if the argument is even. Synt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(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                                                       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sults in the value 0. 'A=0' and 'A=FALSE' are complete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D          Functi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delimits the end of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Function declaration                                   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n be used to calculate one value, which on its tur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 expression. Functions begin with the FUNCTION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with the FEND stat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ROGRAM 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FUNCTION ADD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ADD=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PRINT 2*ADD(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 functions are allow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CD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F N=0 THEN GCD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GCD=GCD(N,M%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 used DIM inside 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   Hexadecimal / ASCII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ump is started from the specified address. The syntax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B          Horizontal tabulation                                  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is especially useful when creating tabl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AB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PY         Intelligent copy                                       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most the same as the COPY statement. However, the fi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ccur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         Input key                                             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KEY statement waits until a key is pressed, and then assig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value to the specified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=CH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         In string                                             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integer function a string can be saught in another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 (&lt;string var&gt;,&lt;string righ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ckets ( and ) are obligatory. The functions starts sea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ring for the second string. If found, INSTR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position, otherwise it's zero. INSTR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ical express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INSTR($A,"HA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INSTR($B+6,$C); REM search from 6th position in $B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R($D,$E) THEN PRINT "FOUND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Single keyboard scanner                               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is scanned through once and an ASCII valu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                                                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equals a logical negation. The values of N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ly FALSE or TRUE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                                                                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as the value TRUE (1) if the argument is odd. Synt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(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                                                           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pping BAS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... GOSUB  Gosub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is used to choose from a number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INPU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ON S GOSUB 100,110,50,a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PRINT"*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PRINT "THREE"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PRINT "FIVE"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aPRINT "FOUR"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PRINT "ONE"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PRINT "TWO";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...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is the same as ON ... GOSUB, except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is replaced by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Delay program execution                               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is followed by an expression. PAUSE 60 waits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          Procedur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delimits the end of a PROC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gets one return address from the GOSUB sta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Procedur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procedure there are three types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lu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10 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PROC FIX-PRINT (%A),Z,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Z=%(%A*1000+5)/10;PRINT Z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 @=0;Z=Z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  PRINT "."Z/10,Z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 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0 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FOR I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REA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FPRINT %F;FIX-PRINT(%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DATA 10,1/3,2/3,10.9999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in %A is a value parameter. Z and @ ar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PROGRAM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PROC MINMAX (A,B:G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XIF A&gt;B THEN G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 ELSE G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  XIF A&lt;B THEN S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  ELSE S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MINMAX(3,7,X,Y);PRINT X,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A=1;B=2;G=3;K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MINMAX(G,12,X,Y);PRINT X,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 A,B,G,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in A and B are value parameters. G and S are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of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2     3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on is allowed as wel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 STA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&gt;1 PRINT "*";STAR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=1 PRINT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 used DIM inside 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Progra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is statement there is room for a name. The res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ed as comment. Besides giving a name to a progra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Automatical RESTORE at the star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Initialization of procedures an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Initialization of built-in functions (INSTR, EVEN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Initialization of error pointe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Initialization of multi-dimensional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Initialization of WHILE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Recognition for the C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2 effectively fills the area #28DD-#28FF with #00. This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floating point ROM. For Item 3, 4 and 5 the BRKVEC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u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rrect program name begins with two different character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ROGRAM TEST VERSIE IV    - the name here is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ROGRAM CRC-TEST          - the name here is 'CRC-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ROGRAM QS(QUICK START)   - the name here is 'Q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ROGRAM -A Anemometer     - the name here is '-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resident in the memory area #1000-#9FFF and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pace between the NOT abreviated statement PROGRAM and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ame is automatically promoted to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 program name results in searching the memory for th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 the labels, clearing the FOR-NEXT, DO-UNTIL and GOSUB-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value of TOP and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AD statement integer, floating point variables,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dimensional arrays, and string variables can be rea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,B,%A,%B,$T,DD(12),%FF(3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         Renumber program                                       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numbers the program accoring to the specifi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Restore data                                          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tatement the data-pointer can be set to a specifi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is ment for trapping errors. If a program is stop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'STOPPED AT LINE ...' is printed. Execution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                                                 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sults in the value 1. 'A=1' and 'A=TRUE' are complete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   Variabl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shows the values of the variables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B          Vertical tabulation                                   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is for this sta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B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          End of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delimits the end of th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     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 block is executed until the expression behind WHI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LE statement can be nested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F           Expand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IF statement must be used together with ELSE.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XIF is TRUE, the block behind it is executed and the lin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not. And vice versa, if the expression behind XIF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SE statement may not be abreviated and must b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F...THEN...ELSE constructions may be nested unlimi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XIF A+9=B-2 THEN 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Z=S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S?I=S?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XIF %X=PI THEN PRINT '"PI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PRINT "3.1415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ELSE PRINT'"NO PI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ELSE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PRINT 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HEN part may be spread over more than one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part can take no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 Clear variables                                       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BASIC variables A to Z with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ND command a certain text can be saught in a program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not a part of the tex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M/        - searches for the text 'REM' in the enti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OP/200,   - searches 'STOP' from line 200 o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$A/,1000    - searches '$A' until line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text can be saught and replac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$/$A/           - replace 'A$' by '$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EP -1/STEP 1/V - replace 'STEP -1' by 'STEP 1' with v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/L             - remove all spaces with the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M/FDIM/,100V   - replace 'DIM' by 'FDIM' in the lines 0 to 1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e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-Charme it is possible to use multi-dimensional array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ROGRA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IM TT(5,4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FOR I=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FOR J=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FOR K=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TT(I,J,K)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    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  NEX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 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PRINT TT(1,1,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dices are checked. If, for example, line 130 is chang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PRINT TT(1,5,2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34 (Array subscript out of range) is generated.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only be used in programs, and only if it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ader. If you would like to know the value of TT(5,3,1)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following must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T((5*(4+1)+3)*(2+1)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in (4+1) is one more than the second dimension and (2+1) 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hird dimension of the array TT. A statement like DIM SS(7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+1) element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floating point arrays ar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rackets ( and ) are obligatory. The maximum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of INSTR, no new string-handling func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, however, show that it is very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EFT(S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&lt;1 OR LEN(S)&gt;64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#140=$S;L?#141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=#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IGHT(S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&lt;1 OR LEN(S)&gt;64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#140=$S;IF L&lt;LEN(S) $#140=$S+LEN*(S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=#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ID(S,L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&lt;=1 OR M&lt;=1 OR LEN(S)&gt;64 T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#140=13;IF L&lt;=LEN(S) $#140=$S+L-1;M?#140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=#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ord ERROR is not a statement, the interpreter will produ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on an attempt to interpre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lthough functions (and procedures) don't "know"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well possible to handle strings by passing the string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s are no longer than 64 characters, the string buffer at #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be used. For longer strings, a buffer must be dimension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funct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=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$LEFT(S,6)       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$RIGHT(S,10)      - 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$MID(S,2,6)       - 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P-Char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expand the interpreter. The first one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bvious way: Just writing it in BASIC. See the PROGRA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IM S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$S=$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K=INSTR(S,"HEL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IF K=0 THEN PRINT '"SORRY, NO HELP."';GO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E=VAL(#100+K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CAS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&lt;2&gt;  PRINT "TOO MANY GOS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&lt;6&gt;  PRINT "CHECKSUM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&lt;18&gt; PRINT "TOO MANY DO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&lt;29&gt; PRINT "UNKNOWN OR MISSING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RE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PRIN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e?18=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fers a lot more possibilities, but require more ski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itten in machine code and is preceded by a table. A t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a new page (low byte #00). The P-Charme interpr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able if the second byte on the page equals #E3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quals #C6. It is wise to put #FF in the first byte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followed by subsequently the name of a statement and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of the address comes first, and the MSB is always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s address which are always higher than or equal to #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the table is in the memory area lower than #8000, the P-Ch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substracts #8000 from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ust be ended with a byte equal to #80. The tab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256 by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0 FF (page extensio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1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2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3 4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4 4C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5 5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6 BB (=3B+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8 5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9 5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A 4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B 52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C BB (=3B+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D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0E 80 (end of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 3B10 JSR C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13 JSR FD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16 JMP C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3B19 JSR C4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1C LDX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1E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1F STX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21 LDA 16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23 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24 LDA @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26 JSR FF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29 D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2A BNE 3B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2C JMP C5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the interpreter where the table is, the page number must b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emory address #3FE (here it is #3B). It is possible to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able. The first byte in a table (the page extension byte)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ollowing page. The page extenstion byte of the last t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#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e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most all the statements end with JMP #C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tements without parameters always begin with JSR #C4E4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 statement is followed by ';' o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tements with one expression as parameter, begin with JSR #C4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s read, and then the routine at #C4E4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ay to expand the P-Charme is somewhat difficult.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the P-Charme interpreter uses the BRK-vector. If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 error occurs and memory address #3FB contains the value #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address #3EE is zero,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(#03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This test is done before the built-in functions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method is for experienced program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O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d is being commited when there are no more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Stack error in PROC or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byte, stored during the call of the procedur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ree space, has changed on executing PEND or FEND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caused by a DIM statement within a procedur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  Illeg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'(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Division by zero; Missing CEND; Protected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WEND withou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 Variable expected after KEY or 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 Out of memory;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ough memory to execute a function or procedure. SYNtax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 Error in parameterlist; paremeter expression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 Illegal or too man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 Missing PEND or 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 Line not found in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Malform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dd number of quotes was used, or a '/'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issing C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 Vari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 Can't continue; Illegal STOP in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 Too many WHI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 Missing WEND, miss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-Charme interpreter only uses zero page addresses #90-#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rea #28BD-#28FF is used to keep the addresse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