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GAMMON       2900 C2B2 1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backgammon game by P. Robinson, published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#2, 1993.  Use '[' and ']' to move the cursor to the pie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ve, then press the number of steps it should move. Press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move: this will pass and let the computer mov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WE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ATE        2900 C2B2 04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gnus Olsson. This is an implementation in softwar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was first implemented as hardware (real hardware: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vers) in 1890! It plays the chess endgame of king + rook v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ing. Instructions inclu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C 700          2900 C2B2 0E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gnus Olsson. A simplified version of checkers (draughts)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"serial capture" (i.e. if you capture a piece, you can't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another), and kings only move one step at a 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written as an exercise on the way to a full-fledged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the game engine is written entirely in assembler and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, with a special stack to save positions. The ch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ot written, because an assembler program of this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was about the most I could manage on a mach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without a real editor, and without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WE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S         2900 C2B2 0D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gnus Olsson. A rather strange adventure game that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three-dimensional maze. The maze algorithm (from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. T. Relf, Popular Computing #3 '82) is interesting: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 is seeded with the x, y and z coordina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al "cell" in space, and if the resulting random numbe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e constant, then that cell is filled with rock.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oam-like structure. The object of the game i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amonds in the cave. You can choose three of the following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ipment: gun (protects against robbers), garlic (protect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), diamond detector (detects diamonds nearby),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s your current x, y and z coordinates) and probe (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you can go in the specified direction without hitting r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A         2900 C2B2 12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         8600 8600 0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C         8200 8200 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gnus Olsson. Another adventure game, in the same kind of c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amonds", but with less rock and more air.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, S, E, W, U, D, TAKE, DROP, INVENTORY, KILL, SAY, INFO, ADJO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The ADJOURN (= save) command works only with emulator v1.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R LANDER     2900 C2B2 0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gnus Olsson. One of my first games for the Atom: a ra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classic lunar lander simulator. Four bar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thrust (power), fuel level, altitude, and speed.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thrust and Shift decreases it. The game starts by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fuel; a value of 1000 gives a relatively eas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is not particularly realistic in that i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the fuel (the more fuel the lander burns, the ligh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) and the dependence of gravity on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