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re are the instructions of some of the games that com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. I haven't got all the booklets, papercopies etc. any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most of the games are self-explanotory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ACK / Acorn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th is being invaded by hostile aliens; your task is to destro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ders with a laser gun, and save the Earth by repelling ten inva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er Gu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rmed with a laser-gun, which has the following contr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IFT - gun left       REPT - gun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TRL - f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un will wrap around on the screen, so if moved off the left-hand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 it will reappear on the right. The laser-gun takes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arge after it has been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asion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vasion force consists of a command ship, containing the aliens an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warships, gunners and deco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  �        ����  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      ���  ���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          ���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hip   decoy ship   gunner s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ship heads the invasion; it is equipped with a laser shiel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s invulnerable. If you destroy all the warships in an invas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hip will flee to gather another invasion fo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ship and the gunner ships will fire at you. If a decoy shi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o land it will obstruct the laser-gun's movement; gunners expl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y hit the 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becomes progressively harder with each subsequent invasion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tremely difficult to survive all ten invas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BIES / AcornSoft, Tim Dob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ies are falling from a burning building. You must move the trampo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hem in the air and bounce them to the safety of the right hand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. There is an inexhaustible supply of babies to be rescu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game continues until you have missed th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-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T  -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A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is self-explanatory. Enter 'Z' key to swap order of dice. Enter 'Z'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if you're st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SS / ECD-SEW Computer Work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split screen. Does not work on Emulator v1.x; that is,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y, but most of the time you cannot see the upper part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licker will probably drive you craz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DGEMS / AcornSoft, Neil R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er your car around the lanes, scoring points for running over the do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at the high score. A computer-controlled car drives around the 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pposite direction, programmed to crash into you; dots it run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quashed, and reduced i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rol your car with the following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 - moves your car towards the edge of the tr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- moves your car towards the centre of the tr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T  - increases your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normal speed you move two lanes at once, but at the higher spe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move one 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lear the lanes of dots, you start with a new screen where the c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faster and you score more points per d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GFIGHT / AcornSoft, Peter M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wo-player game in which each player controls a plane from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 is to shoot down your opponent without crashing into the 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verse, the stars or the sc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program. If stars are required hold down the SHIFT key, and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hen enough stars have app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are described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es may fly off one edge of the screen to reappear on the opposite ed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colliding with the ground or the top of the screen will crash the p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layer to reach a score of 100 is the winner, and a fla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n on that player's sid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HTER / ECD-SEW Computer Work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of the game is to defend your planet against the men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ens. You are in command of a spaceship equipped with a rep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 gun and three smart bombs. To control the spaceship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key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f/rt arrow - to move upwards           REPT  - to fire the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/dn arrow - to move downwards         SHIFT - to use a smart bo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iens attack in phases, each phase being more threatening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. There can be up to 10 attack phases, each of which lasts f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one minute, and involves the following alien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</w:t>
      </w:r>
      <w:r>
        <w:rPr/>
        <w:t>MUTANT - Mutants move about at random and are worth 50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  </w:t>
      </w:r>
      <w:r>
        <w:rPr/>
        <w:t>SWARMER - Swarmers move away from your spaceship and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             </w:t>
      </w:r>
      <w:r>
        <w:rPr/>
        <w:t>1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  </w:t>
      </w:r>
      <w:r>
        <w:rPr/>
        <w:t>TRIMORT - Trimorts move at random. They have to be hi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        </w:t>
      </w:r>
      <w:r>
        <w:rPr/>
        <w:t>times before they are destroyed, and the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            </w:t>
      </w:r>
      <w:r>
        <w:rPr/>
        <w:t>their appearance slightly each time they are h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        </w:t>
      </w:r>
      <w:r>
        <w:rPr/>
        <w:t>They are worth 150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�   </w:t>
      </w:r>
      <w:r>
        <w:rPr/>
        <w:t>BAITER - Baiters move towards your spaceship. They score 150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</w:t>
      </w:r>
      <w:r>
        <w:rPr/>
        <w:t>BARYON - Baryons move towards your spaceship, but not as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           </w:t>
      </w:r>
      <w:r>
        <w:rPr/>
        <w:t>as the Baiters do. They are heavily shielded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            </w:t>
      </w:r>
      <w:r>
        <w:rPr/>
        <w:t>cannot be destroyed by a laser blast. They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           </w:t>
      </w:r>
      <w:r>
        <w:rPr/>
        <w:t>destroyed by a smart bomb, when they are worth 150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attempt to destroy the alieans with your laser gun or the sm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mbs. A smart bomb has the effect of destroying all the alie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; you have, however, only three smart bombs, so they sh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ely. In addition, you must avoid being hit by a laser blast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en - they are intelligent and only fire when directly in li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paceship. You must also avoid being rammed. Baiters are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ne to ram your spaceship. The laser gun can be fired repeated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ously hitting the REP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gin the game with two reserve spaceships, and an extra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ned if you score 10000. The black squares (with white centres)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hips; white squares (with black centres) indicate stock of sm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mbs. Current score is displayed top left; high score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 LEVELS.. Level 1 is the easi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vel 6 is the har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e game the five best scores are ranked, togeth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's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 ROW / Acorn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SHIFT to move the ball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REPT to move the ball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CTRL to drop the b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contains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AXIANS / ECD-SEW Computer Work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contains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ADERS / Acorn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contains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TIANS / ECD-SEW Computer Work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contains full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TERMIND / AcornSoft, David Johnson-Dav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mind is a game of logical deduction and reasoning, also known as Bu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ws. In this version of the game you and the Atom each think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de', consisting of string of four digits, and you then take tur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guess the other player's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layer is given the following information about each guess: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s - i.e. digits correct and in the right position. The number of Cow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digits correct but in the wrong position. Note that each digit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e to one Bull or one Cow. For example, if the code string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'1234' the score for guesses of '4444', '4000' and '4321' would be '1 b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0 cows', '0 bulls, 1 cow' and '2 bulls, 2 cows'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game and the table of guesses and replies will be displayed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underline cursor in the column labelled 'YOU:' indicating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is waiting for you to make a guess at its number. Enter your 4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, using &lt;DELETE&gt; to remove any digits entered incorrectly,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TURN&gt; to enter the guess. The Atom gives its reply in the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led B (bulls) and C (cows). It will the make a 4-digit guess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in the column labelled 'ATOM:', and the cursor will indic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type the correct reply as two digits, again followed by &lt;RETUR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 the Atom will think of its next guess, and will pr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KING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ottom of the screen. When the Atom is ready for your next gu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will again be displayed, and you should enter your next gu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ig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entering a guess you may resign by typing R. The Atom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al its code and, if it has not already done so, continue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 you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guessed the Atom's code, and the Atom has guessed you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O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inted at the bottom of the screen. Typing &lt;RETURN&gt; will then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play of the current performance of you an the Atom. This g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  total number of codes correctlyu gu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S   total number of guesses to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average number of gu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you resign, you number of tries will be increased bu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credited with a game, so your average will suffer; you are als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o make more than 12 gu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OTAUR / AcornSoft, David Shephe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been placed in the labyrinth and given the task of transfe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goldbars from their treasure chests to the wall safe. The labyri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habited by a hungry minotaur who is intent on eating you. H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owards you unless the way is blocked by a wall, in which case h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make a move in a random direction. You are equipp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phisticated minotaur detector which emits a tone when the minotau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five squares of you - the higher the tone, the nearer he is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perate measure to avoid being eaten you can drop a gold bar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taur encounters it, he will instantly return it to one ofth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sts before persuing you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two gold bars can be carried at a time, so a number of trip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 must be made. Once put in the safe they cannot be removed, s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 that the minotaur doesn't trap you at the safe after the gold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deposited, or you will be eaten for s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view is horizontally from your position in the labyri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ages, but a map is also available showing the positions of the 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s, minotaur etc. A compass is shown above your normal view, po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s the top right-hand corner of the map. You can also draw a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loor of the labyrinth to mark the current position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in the normal view, but not o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to mov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Z - move left               [ - move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X - move right              / - move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- turn about on the sp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to capture the gold bar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 - take a bar (from the ground or from a ch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 - drop a bar (onto the ground or into the saf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 - inventory of the locations of the 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to help you find your way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 - mark the position with a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 - display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- return to normal view after looking at the 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five moves costs one point and looking at the map costs 3 points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game (when you succeed or are eaten) 10 points are aw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very bar removed from its chest, 50 points for every bar in the saf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20 bonus points if all five have been put in the safe. If you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points, you can consider yourself almost as good as These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ILE BASE / Acorn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d your cities from enemy attack with intercept missiles launch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ground bases. Complete with smart bombs, propagating explo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le barrages, bonus cities and full sco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U/D arrow - fire from 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     - fire from cent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    - fire from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ll keys to position the cross. Press SPACE to toggle between upp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part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TRAP / AcornSoft, Peter M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your rat without colliding with the trails left by either ra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angle your opponent before he entangles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igh-speed action-replay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1 : LOCK -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  -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 2 : REPT -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  -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- replay (CTRL - fast repl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OTS / AcornSoft, Neil R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surrounded by robots, programmed to follow anything the moves. 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to potholes, or be converted intro scrap meta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with the following contr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   - turn 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 - turn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-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scape from the robots, you will be confronted by more robots,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core is shown on the top right of the screen, and the highest scor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is shown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KE / Acorn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contains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PPER / AcornSoft, Hugo Ty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 the Snapper through the maze, eating the dots to score point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void begin eaten by the creatures from the central cave. 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makes you invulnerable and while this lasts you can eat the crea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them back to their cave. Don't get overconfident though - th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op of the screen indicates invulnerable time left, after which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hase you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 left   [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X right  /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reature eaten after a cross scores 100, and further ones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, 400 and 800 respectively, so try to lure them near a cros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t all four in one 'meal' for 1500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game proceeds a special dot may appear at the mouth of the cav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eating this gives 200 points. If you manage to eat all the dot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eaten yourself, a new mazeful will appear with faster cr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mazes will be different making the game more difficult, so watch 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GATE / AcornSoft, David Gil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destroy the invading aliens as they attack by warping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gates at the top of the screen. A stargate will open shortly befor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en warps through it, and will close immediately. A direct hit on an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gate temporarily disables it, forcing it to cl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SPACE to start a new game. The control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  - missile base 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- missile base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T  - f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tart with a total of three missile bases, and the number remain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 the top right-hand corner of the screen. The scores for destro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types of alie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ider      Swooper      D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         �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         �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          ���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    ����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�         � ��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        ����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          10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hitting an open stargate will score an unknown number of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 TREK / Acorn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version of the classic computer game, inspired by the tel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of the same name. The idea is to relieve the galaxy of the Klin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t with the full facilities of the starship Enterprise at your dispos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laxy consists of a square 8x8 sectors, and each sector is divi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into 8x8 quadrants. The galaxy contains Stars, Bases at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prise can be refuelled, and the Klingon ships; these must be destr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given time limit, otherwise the Klingons will invade the galax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game 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yping RUN the ship's computer will display the number of Ba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lingons, and the time limit for the mission. Typing &lt;RETURN&gt; will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ort Range Scan of the current sector, showing the posi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prise, and any Klingons, Bases or Stars in that sec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prise : &lt;E&gt;          Star :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lingon    : +++          Base : &gt;!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wer half of the screen will always display a status report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DATE - the current star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- the coordinates of the current s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- the normal condition GREEN changes to RED to indic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Klingons are in the sector; condition DOCKED indicates that the Enter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uccessfully docked to a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 - total energy available for warp drive and for pha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ELDS - amount of energy diverted to shields; this is depleted by Klin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PEDOES - number rema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KLINGONS - number remaining in galax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s are selected by typing a number to the command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WARP DRIVE. Moves the Enterprise within a sector, or between secto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is specified as a number between 0 and 36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s, as follows:                     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RP determines the distance; each WARP unit is one   270--+--90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drant, so 8 units are equivalent to a distance of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ector. The Enterprise cannot travel through Stars,      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Klingons or Bases. To dock with a Base you must m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adrant adjacent to it vertically or horizontally. Docking resto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energy to 3000 units, with 500 units diverted to shield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orpedoes to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LONG RANGE SCAN. Displays information on the current sector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 adjoining sectors, as a three-digit number; successive digits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Klingons (K), Bases (B) and Stars (S) in each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PHASERS. The phaser is a diffuse energy weapon whose effectiven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ished by the number of targets in the sector and the distance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. The amount of PHASER ENERGY must be specified and this is de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Klingons in the sector. Each Klingon has an energy of 200 un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is is depleted both by hits from the Enterprise, and by use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erprise. The Enterprise shield energy is depleted by Klingon h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PHOTON TORPEDOES. These are directional weapons which can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in their path, except stars. Their direction is controll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way as WARP DRIVE, though their range is limited to the current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SHIELDS. The shields protect the Enterprise from Klingon attack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ts the amount of the total energy to be diverted to the sh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SHORT RANGE SCAN. Shows the positions of the Enterprise and any Kling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s or Stars in the current sector; this command is invoke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mos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GALACTIC RECORD. Shows a map of all the sectors in the galaxy,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s already scanned shows the number of Klingons, Bases and Sta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ector shown inv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COMMANDS. Gives a list of the command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ame that has been interrupted can be continued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TO 8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MBIE / Acorn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lane has gone out of control and you are plummeting into the un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and on Zombie island; your only hope of survival is to lur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ombies that inhabite the island into the swa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program, and following the instructions the island will be pri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ing your position as X and the zombies as Z. The areas of swamp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sh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scape from the zombies you can move one square in any direction.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MOV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direction of you move as a single digit, followed by &lt;RETURN&gt;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by the dia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8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X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4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X indicates your position; so, for example, to move left type 6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ove each zombie will move one square towards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esperation you can try move 9, which gives you a chance to jump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-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OM BASIC COMPILER / ECD-SEW Computer Workshop, Martin Zandber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mpiler integer consist of 2 bytes in stead of 4, and they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ositive (0-65535). Labels can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compiler. The prompt will return from basic at 8200h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source file as far back in the memory as possible. If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's size is 0E26h bytes, you can load it at address 7FFFh-0E26h=71D9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LOAD"&lt;name&gt;"71D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 the program, enter RUN. To the question "SOORT PROG.?" you ans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: if the source program is a real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: if the source program is a sub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question is "BEGINADR. BRONPROG.?". In this case, you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71D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you must enter the startaddress of the destination program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address is 2BECh, because the library ranges from 2800h-2BEB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ll goes well, this message will be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ADR=    2BEC;EINDADR=    2C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Compiling has been successful, no error wer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tartaddress of the machinecode is 2BECh. Value is stored in variable 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he first free address behind the machine code is 2C41h. Value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variable 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e library has to be loa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LOAD"LIBRAR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our file can be saved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SAVE"&lt;name&gt;"2800 2C41 2B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started by typing "LINK #2BEC" or by loading it from t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